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ICROWAVE ENGINEERING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Electronics and Telemati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right="-511" w:hanging="0"/>
        <w:jc w:val="both"/>
        <w:rPr/>
      </w:pPr>
      <w:r>
        <w:rPr/>
      </w:r>
    </w:p>
    <w:p>
      <w:pPr>
        <w:pStyle w:val="Normal"/>
        <w:ind w:right="-511" w:hanging="0"/>
        <w:jc w:val="both"/>
        <w:rPr/>
      </w:pPr>
      <w:r>
        <w:rPr/>
        <w:t>1.a)</w:t>
        <w:tab/>
        <w:t>Discuss the limitations of conventional tubes at microwave frequenc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operation of two cavity Klystron with neat diagram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a)</w:t>
        <w:tab/>
        <w:t>What is slow wave structure? Explain different structu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</w:t>
        <w:tab/>
        <w:t>Explain the working principle of TWT amplifi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how amplification at microwave frequencies is possible in magnetron tube with a neat sketches.</w:t>
      </w:r>
    </w:p>
    <w:p>
      <w:pPr>
        <w:pStyle w:val="TextBodyIndent"/>
        <w:spacing w:lineRule="auto" w:line="240"/>
        <w:ind w:left="720" w:right="-31" w:hanging="720"/>
        <w:jc w:val="both"/>
        <w:rPr/>
      </w:pPr>
      <w:r>
        <w:rPr/>
        <w:t xml:space="preserve">   </w:t>
      </w:r>
      <w:r>
        <w:rPr/>
        <w:t>b)</w:t>
        <w:tab/>
        <w:t xml:space="preserve">What is </w:t>
      </w:r>
      <w:r>
        <w:rPr>
          <w:rFonts w:eastAsia="Symbol" w:cs="Symbol" w:ascii="Symbol" w:hAnsi="Symbol"/>
        </w:rPr>
        <w:t></w:t>
      </w:r>
      <w:r>
        <w:rPr/>
        <w:t xml:space="preserve"> mode?  What are the various modes that are possible in a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principle of “MASER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Parametric Amplifier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511" w:hanging="0"/>
        <w:jc w:val="both"/>
        <w:rPr/>
      </w:pPr>
      <w:r>
        <w:rPr/>
        <w:t>5.a)</w:t>
        <w:tab/>
        <w:t>Show that the TM01 and TM10 modes in a rectangular wave-guide do not exi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merits and demerits of circular wave guide over rectangular wave gu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working of two hole directional complex with a neat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E plane Tee junction with a neat sketch. Why it is called as series tre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microwave ferrites?  Explain the working of ferrite iso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S-matrix of directional coupler in standard for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Explain VSWR measurement procedure in microwave laboratory with a suitable microwave bench setup.</w:t>
      </w:r>
    </w:p>
    <w:p>
      <w:pPr>
        <w:pStyle w:val="TextBody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Calculate VSWR of a transmission system operating at 8 GHz. The distance between twice minimum power points is 0.09 cm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ICROWAVE ENGINEERING</w:t>
      </w:r>
    </w:p>
    <w:p>
      <w:pPr>
        <w:pStyle w:val="TextBody"/>
        <w:jc w:val="center"/>
        <w:rPr/>
      </w:pPr>
      <w:r>
        <w:rPr/>
        <w:t>(Electronics and Telemati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in detail about lead inductance and inter electrode capacitance effects of conventional tubes at microwave frequenc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electronic Admittance?  Discuss the mode patterns of Reflex Klystron Oscillator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backward wave oscillator? Write a brief no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rits and demerits of helix as a slow wave structu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 of </w:t>
      </w:r>
      <w:r>
        <w:rPr>
          <w:rFonts w:eastAsia="Symbol" w:cs="Symbol" w:ascii="Symbol" w:hAnsi="Symbol"/>
        </w:rPr>
        <w:t></w:t>
      </w:r>
      <w:r>
        <w:rPr/>
        <w:t xml:space="preserve"> mode oscillator in cylindrical magnet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Rieke” dia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Gunn Effect? Mention various modes of GUNN di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perating principle of IMPATT diod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short notes on “Cavity resonator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TEM, TE and TM modes of the propag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: (a) Phase shifter (b) Coupling loops and probes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the S matrix for E-plane Te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Faraday’s Rotation?  What are its applications in microwaves?  Explain in detail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With a neat diagram, explain the construction of a slotted line.</w:t>
      </w:r>
    </w:p>
    <w:p>
      <w:pPr>
        <w:pStyle w:val="TextBody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Using slotted line, draw a typical microwave bench setup for measurement of unknown load and explain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ICROWAVE ENGINEERING</w:t>
      </w:r>
    </w:p>
    <w:p>
      <w:pPr>
        <w:pStyle w:val="TextBody"/>
        <w:jc w:val="center"/>
        <w:rPr/>
      </w:pPr>
      <w:r>
        <w:rPr/>
        <w:t>(Electronics and Telemati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  <w:t>1.a)</w:t>
        <w:tab/>
        <w:t>What are the applications of microwave frequencies?  Discuss in deta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operation of a reflex Klystron oscillator and derive an expression for the bunching parameter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right="-1080" w:hanging="0"/>
        <w:jc w:val="both"/>
        <w:rPr/>
      </w:pPr>
      <w:r>
        <w:rPr/>
        <w:t>2.a)</w:t>
        <w:tab/>
        <w:t>Why slow wave structure is used in TWT? Mention its characteri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traveling wave tube amplifier? Explain with a neat sketch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 Cross-field generator.  Explain how </w:t>
      </w:r>
      <w:r>
        <w:rPr>
          <w:rFonts w:eastAsia="Symbol" w:cs="Symbol" w:ascii="Symbol" w:hAnsi="Symbol"/>
        </w:rPr>
        <w:t></w:t>
      </w:r>
      <w:r>
        <w:rPr/>
        <w:t xml:space="preserve"> mode oscillators are generated in this cross-field dev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characteristics of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“Parametric up converter”.</w:t>
      </w:r>
    </w:p>
    <w:p>
      <w:pPr>
        <w:pStyle w:val="Normal"/>
        <w:ind w:right="-571" w:hanging="0"/>
        <w:jc w:val="both"/>
        <w:rPr/>
      </w:pPr>
      <w:r>
        <w:rPr/>
        <w:t xml:space="preserve">   </w:t>
      </w:r>
      <w:r>
        <w:rPr/>
        <w:t>b)</w:t>
        <w:tab/>
        <w:t>What is a MASER? What does its name signify? What applications does it hav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avity resonator? Derive an expression for the resonant frequency and quality factor of a rectangular cavity reson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properties of the propagating modes on a wave-gu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is magic Tee different from hybrid 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Rotary vave Attenuator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Properties of S matrix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Gyrator and its applicati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ind w:right="-57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Explain how you measure VSWR of given load for all kinds of loads possibl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Give the measurement procedure of Q factor of a resonant cavity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ICROWAVE ENGINEERING</w:t>
      </w:r>
    </w:p>
    <w:p>
      <w:pPr>
        <w:pStyle w:val="TextBody"/>
        <w:jc w:val="center"/>
        <w:rPr/>
      </w:pPr>
      <w:r>
        <w:rPr/>
        <w:t>(Electronics and Telematic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1" w:hanging="0"/>
        <w:jc w:val="both"/>
        <w:rPr/>
      </w:pPr>
      <w:r>
        <w:rPr/>
        <w:t>1.a)</w:t>
        <w:tab/>
        <w:t>What is transit time effects?  Why is it so important at microwave frequenci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chanism of formation of BUNCH in a transit time device with the help of Applegate diagram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characteristics of slow wave structures used in traveling wave tubes why is helix preferr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ackward wave oscillator is a voltage controlled oscillator. Justify of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“Magnetron Oscillator”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ylindrical magnetron is operated at 5 GHz with a = 3 cm, b = 5 cm, N = 16,         V</w:t>
      </w:r>
      <w:r>
        <w:rPr>
          <w:vertAlign w:val="subscript"/>
        </w:rPr>
        <w:t>0</w:t>
      </w:r>
      <w:r>
        <w:rPr/>
        <w:t xml:space="preserve"> = 20KV, B</w:t>
      </w:r>
      <w:r>
        <w:rPr>
          <w:vertAlign w:val="subscript"/>
        </w:rPr>
        <w:t>0</w:t>
      </w:r>
      <w:r>
        <w:rPr/>
        <w:t xml:space="preserve"> = 0.05 T calculate hull cut off voltage and cut off magnetic flux density and Hatree vol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GUNN effect based on two valley model the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TRAPATT diode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avity resonator? Explain the principle of operation of a rectangular cavity resonat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wave equation in cylindrical co-ordin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magic Tee? Describe the properties of magic Te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a wave-guide with cylindrical post and describe its behaviour. How can it be used, when it is inserted half way into the wave-gui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numerate the properties of S para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mulate the S parameter matrix of a circulato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How do you measure impedance of an unknown load at microwave frequencies.  Discuss in detail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Write short notes on “Microwave power measuremen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440" w:right="182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2004-10-19T05:42:00Z</dcterms:modified>
  <cp:revision>250</cp:revision>
  <dc:subject/>
  <dc:title/>
</cp:coreProperties>
</file>